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"/>
        </w:rPr>
      </w:pPr>
      <w:r>
        <w:rPr>
          <w:spacing w:val="4"/>
        </w:rPr>
        <w:t>Список использованной литературы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Конституция Российской Федерации//</w:t>
      </w:r>
      <w:r>
        <w:rPr>
          <w:sz w:val="28"/>
        </w:rPr>
        <w:t xml:space="preserve"> М.: «Проспект»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 xml:space="preserve">Налоговый кодекс РФ (часть </w:t>
      </w:r>
      <w:r>
        <w:rPr>
          <w:spacing w:val="4"/>
          <w:sz w:val="28"/>
          <w:lang w:val="en-US"/>
        </w:rPr>
        <w:t>I</w:t>
      </w:r>
      <w:r>
        <w:rPr>
          <w:spacing w:val="4"/>
          <w:sz w:val="28"/>
        </w:rPr>
        <w:t xml:space="preserve"> и </w:t>
      </w:r>
      <w:r>
        <w:rPr>
          <w:spacing w:val="4"/>
          <w:sz w:val="28"/>
          <w:lang w:val="en-US"/>
        </w:rPr>
        <w:t>II</w:t>
      </w:r>
      <w:r>
        <w:rPr>
          <w:spacing w:val="4"/>
          <w:sz w:val="28"/>
        </w:rPr>
        <w:t>). – М.: ИКФ ''ЭКМОС''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Закон РФ от 27 декабря 1991г. ''Об основах налоговой системы Российской Федерации''.// Ведомости СНД и ВС РФ. 1992. №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Закон РФ от 2 декабря 1990 г. “О банках и банковской деятельности”// Консультант плю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Закон РСФСР от 1 октября 1992 г. “О налогообложении доходов банков”// Консультант плю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Инструкция ГНС РФ от 7 апреля 1992 г. “О порядке налогообложения доходов банков”// Консультант плюс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Инструкция МНС РФ от 4 апреля 2000 г. (ред. 20.10.2000г.) “О порядке исчисления и уплаты налогов, поступающих в дорожные фонды”// Консультант плюс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Инструкция Госналогслужбы РФ от 08 июня 1995 г. (ред. от 18.01.2002 г.) №33 “О порядке исчисления и уплаты в бюджет налога на имущество предприятий”// Консультант плюс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Указ Президента РФ ''О некоторых изменениях в налогообложении и во взаимоотношениях бюджетов различных уровней''. от 22 декабря 1993г. № 2270.// Консультант плюс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Указ Президента РФ ''О Министерстве Российской Федерации по налогам и сборам''. от 23 декабря 1998г. № 1635// Консультант плю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Бюджетное послание Президента РФ Федеральному Собранию РФ ''О бюджетной политике на 2002 год''// Консультант плю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Постановление Правительства РФ ''Об особенностях определения налогооблагаемой базы для уплаты налога на прибыль'' № 490 от 16 мая 1994г.// Консультант плюс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Приказ МНС РФ от 29 декабря  2000г. (ред. от 13.11.2001г.)  № БГ-3-07/465 “Об утверждении методических рекомендаций по порядку исчисления и уплаты единого социального налога (взноса)”// Консультант плюс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Приказ МНС РФ от 26. февраля 2002 г. № БГ-3-02/98 “Об утверждении методических рекомендаций по применению главы 25 “Налог на прибыль организаций” части второй Налогового кодекса Российской Федерации”// Консультант плюс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Приказ МНС РФ от 20 декабря 2000 г. № БГ-3-03/447 (ред. от 22.05.2001 г.) “Об утверждении методических рекомендаций по применению главы 21 “Налог на добавленную стоимость” Налогового кодекса Российской Федерации”// Консультант плюс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 </w:t>
      </w:r>
      <w:r>
        <w:rPr>
          <w:spacing w:val="4"/>
          <w:sz w:val="28"/>
        </w:rPr>
        <w:t>Приказ Госналогслужбы РФ ''О порядке учёта налогоплательщиков'' от 13 июня 1996г.// Консультант плюс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Указания Госналогслужбы РФ ''О порядке проведения документальной проверки юридических лиц, независимо от видов деятельности и форм собственности, включая предприятия с особым режимом работы, по соблюдению налогового законодательства, правильности исчисления, полноты и своевременности уплаты в бюджет налога на прибыль'' № ИЛ – 0-01/284 от 28 августа 1992г.// Консультант плюс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Письмо ГНС РФ от 23 сентября 1994 г. № НП-6-01/362, Минфина РФ от 21 сентября 1994 г.№ 130 (ред. от 27.06.1995) “ о порядке применения отдельных пунктов положения “Об особенностях определения налогооблагаемой базы для уплаты налога на прибыль банками и другими кредитными учреждениями”, утвержденного постановлением Правительства Российской Федерации от 16.05.94 №490”// Консультант плюс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Астапов К.Л. Новые тенденции в бюджетной и налоговой политике// Финансы. – 2002. – № 10. – с. 21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Астапов К.Л. Приоритеты налоговой реформы в Российской Федерации// Финансы. – 2003. – № 2. – с. 54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Белецкий М.В. Новое в налогообложении коммерческих банков//Финансы. – 2001. - №2. – с. 11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Белуза М.Я. О необходимости налогового учета// Специализированный методический журнал «Налогообложение, учёт и отчётность в коммерческом банке». – 2002. - №2. – с. 91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Бобоев М., Кашин В. Налоговая политика России на современном этапе// Вопросы экономики. – 2002. – № 7. – с. 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Булатов М.А. Проект регистров налогового учета// Специализированный методический журнал «Налогообложение, учёт и отчётность в коммерческом банке». – 2002. - №1. – с.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Высоцкий М.А. Косвенные налоги в 2002 году// Специализированный методический журнал «Налогообложение, учёт и отчётность в коммерческом банке». – 2002. - №7. – с. 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Глухов В.В., Дольдэ И.В. Налоги: теория и практика. Учеб. пособие С.–П. ''Специальная литература'', 1996. – 281с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Гусев В.В. Новые направления реформирования налоговой системы России// Специализированный методический журнал «Налогообложение, учёт и отчётность в коммерческом банке». – 2002. – № 7. – с. 55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Данильчук О.В. Проект изменений и дополнений главы 25 НК РФ// Специализированный методический журнал «Налогообложение, учёт и отчётность в коммерческом банке». – 2002. -№3. –с. 66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Данильчук О.В. Проект изменений НК РФ// Специализированный методический журнал «Налогообложение, учёт и отчётность в коммерческом банке». – 2002. - № 6. – с. 69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 xml:space="preserve">Диков А.О. Особенности исчисления и уплаты единого социального налога//Финансы. – 2001. -  №5. с. 12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Иванеев А.И. Налоговая составляющая бюджета 2000 года// Финансы. – 2000. – №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Кашин В. Налоговая система и оздоровление национальной экономики// Финансы. – 1998. –№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Котова Л.А. Единый социальный налог// Специализированный методический журнал «Налогообложение, учёт и отчётность в коммерческом банке». – 2002. - №2. – с. 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Леонов В.Ф. Единый социальный налог: вопросы законодательного регулирования// Специализированный методический журнал «Налогообложение, учёт и отчётность в коммерческом банке». – 2001, - №5. – с.78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Леонова А.В., Леонов В.Ф. Единый социальный налог: настоящее и будущее// Специализированный методический журнал «Налогообложение, учёт и отчётность в коммерческом банке». – 2001. -  №12. – с.58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Мурзин В.Е. Актуальные вопросы исчисления налога на прибыль кредитными организациями// Специализированный методический журнал «Налогообложение, учёт и отчётность в коммерческом банке». – 2002. - №1. – с. 62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Мурзин В.Е. Практическое применение положений главы 25 НК// Специализированный методический журнал «Налогообложение, учёт и отчётность в коммерческом банке». – 2002. - №3. – с. 49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Мурзин В.Е., Писцов Г.И. Особенности определения  налоговой базы банками// Специализированный методический журнал «Налогообложение, учёт и отчётность в коммерческом банке». – 2002. - № 8. – с. 93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Мурзин В.Е. Порядок исчисления и уплаты налога на прибыль по операциям с ценными бумагами.// Специализированный методический журнал «Налогообложение, учёт и отчётность в коммерческом банке». – 2002. - №2. – с. 60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Налоги: Учеб. пособие. – 5-е изд. перераб. и доп./ Под ред. Д.Г. Черника. – М.: Финансы и статистика, 2001. – 656с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Оганян К.И. Актуальные вопросы налогообложения прибыли//Финансы. – 2000. - №12. – с. 17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Пансков В.Г. Налоги и налогообложение в Российской Федерации. М.: МЦФЭР, 2002. – с. 85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Писцов Г.И. Налоговый учет резервов на возможные потери// Специализированный методический журнал «Налогообложение, учёт и отчётность в коммерческом банке». – 2002. - №7. – с. 64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Путин В. Взгляд в будущее// Экономика и жизнь.  2000. № 2. – с. 1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Ровкина Л.А. Некоторые вопросы налогообложения прибыли// Специализированный методический журнал «Налогообложение, учёт и отчётность в коммерческом банке». – 2002. - №3. – с. 84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Ровкина Л.А. Учетная политика банка на 2002 год// Специализированный методический журнал «Налогообложение, учёт и отчётность в коммерческом банке». – 2002. - №2. – с. 70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Слепов В. Налогообложение банков// информационный портал еженедельника Закон. Финансы. Налоги.: </w:t>
      </w:r>
      <w:r>
        <w:rPr>
          <w:spacing w:val="4"/>
          <w:sz w:val="28"/>
          <w:lang w:val="en-US"/>
        </w:rPr>
        <w:t>www</w:t>
      </w:r>
      <w:r>
        <w:rPr>
          <w:spacing w:val="4"/>
          <w:sz w:val="28"/>
        </w:rPr>
        <w:t>.</w:t>
      </w:r>
      <w:r>
        <w:rPr>
          <w:spacing w:val="4"/>
          <w:sz w:val="28"/>
          <w:lang w:val="en-US"/>
        </w:rPr>
        <w:t>zfn</w:t>
      </w:r>
      <w:r>
        <w:rPr>
          <w:spacing w:val="4"/>
          <w:sz w:val="28"/>
        </w:rPr>
        <w:t>.</w:t>
      </w:r>
      <w:r>
        <w:rPr>
          <w:spacing w:val="4"/>
          <w:sz w:val="28"/>
          <w:lang w:val="en-US"/>
        </w:rPr>
        <w:t>nizhny</w:t>
      </w:r>
      <w:r>
        <w:rPr>
          <w:spacing w:val="4"/>
          <w:sz w:val="28"/>
        </w:rPr>
        <w:t>.</w:t>
      </w:r>
      <w:r>
        <w:rPr>
          <w:spacing w:val="4"/>
          <w:sz w:val="28"/>
          <w:lang w:val="en-US"/>
        </w:rPr>
        <w:t>ru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Смирнов Е.Е. Банки и налоги: между прошлым и будущим// Специализированный методический журнал «Налогообложение, учёт и отчётность в коммерческом банке». – 2003. - №2. – с.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Смирнов Е.Е. Изменения второй части Налогового кодекса РФ// Специализированный методический журнал «Налогообложение, учёт и отчётность в коммерческом банке». – 2002. - №7. – с. 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Смирнов Е.Е.. Изменения Налогового кодекса РФ необходимы// Специализированный методический журнал «Налогообложение, учёт и отчётность в коммерческом банке». – 2002. - №3. – с. 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Смирнов Е.Е. Налоговая реформа пока далека от заявленных целей// Специализированный методический журнал «Налогообложение, учёт и отчётность в коммерческом банке». – 2003. - №4. – с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/>
      </w:pPr>
      <w:r>
        <w:rPr>
          <w:spacing w:val="4"/>
          <w:sz w:val="28"/>
        </w:rPr>
        <w:t>Смирнов Е.Е. Новые акценты в регулировании налоговой политике// Специализированный методический журнал «Налогообложение, учёт и отчётность в коммерческом банке». – 2002. – №9. – с. 73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Снитко А.А. Налогообложение кредитных организаций в 2002 году// Специализированный методический журнал «Налогообложение, учёт и отчётность в коммерческом банке». – 2002. - №1. – с. 53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Чекмарев Е.А. Некоторые вопросы налогообложения прибыли кредитных организаций// Специализированный методический журнал «Налогообложение, учёт и отчётность в коммерческом банке». – 2002. - №2. – с. 70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ind w:left="540" w:hanging="540"/>
        <w:jc w:val="both"/>
        <w:rPr>
          <w:spacing w:val="4"/>
          <w:sz w:val="28"/>
        </w:rPr>
      </w:pPr>
      <w:r>
        <w:rPr>
          <w:spacing w:val="4"/>
          <w:sz w:val="28"/>
        </w:rPr>
        <w:t>Черник Д.Г. Налоги и налогообложение. М.: ИНФРА-М, 2001. – 415с.</w:t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40:00Z</dcterms:created>
  <dc:creator>12</dc:creator>
  <dc:description/>
  <dc:language>en-US</dc:language>
  <cp:lastModifiedBy>12</cp:lastModifiedBy>
  <dcterms:modified xsi:type="dcterms:W3CDTF">2003-06-26T16:08:00Z</dcterms:modified>
  <cp:revision>1</cp:revision>
  <dc:subject/>
  <dc:title>Список использованной литературы</dc:title>
</cp:coreProperties>
</file>